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40" w:after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PSD Lesson Plan for Technology Integration</w:t>
      </w:r>
    </w:p>
    <w:p>
      <w:pPr>
        <w:pStyle w:val="NormalWeb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Lesson Plan Title:  Robust Vocabulary Podcast Review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Name:  Paula Fehlinger</w:t>
        <w:tab/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Grade/Subject:  Grade 2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ime Required:  1 hour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oncept/Topic: Robust Vocabulary for reading story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Standards Addressed: </w:t>
      </w:r>
    </w:p>
    <w:p>
      <w:pPr>
        <w:pStyle w:val="NormalWeb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earning to Read Independently</w:t>
      </w:r>
    </w:p>
    <w:p>
      <w:pPr>
        <w:pStyle w:val="NormalWeb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ading Critically in All Content Areas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>General Goal(s):  Students will become familiar with the robust vocabulary words that go along with their reading story.  Students will be able to verbalize a definition for robust vocabulary words and record that definition (using Audacity)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Required Materials:  Storytown student edition, microphone, computer, audacity/LAME software, teacher website, robust vocabulary student friendly definitions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nticipatory Set (Lead-In): Students will listen to current podcast on teacher website to remember last experience recording information for the website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Step-By-Step Procedures:  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eacher will introduce robust vocabulary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tudents will practice using vocabulary definitions and act them out during a charades game.   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eacher will group students in trios to practice reading their student friendly definitions of the words.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eacher will record students saying definition and then identifying the correct word</w:t>
      </w:r>
    </w:p>
    <w:p>
      <w:pPr>
        <w:pStyle w:val="NormalWeb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tudents will be able to access the “podcast” on the website to practice and review their robust vocabulary words</w:t>
      </w:r>
    </w:p>
    <w:p>
      <w:pPr>
        <w:pStyle w:val="NormalWeb"/>
        <w:rPr/>
      </w:pPr>
      <w:r>
        <w:rPr>
          <w:rFonts w:cs="Tahoma" w:ascii="Tahoma" w:hAnsi="Tahoma"/>
        </w:rPr>
        <w:t xml:space="preserve">Closure (Reflect Anticipatory Set):  Students will come back tog ether as group and listen to all the definitions to check validity.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ssessment Based On Objectives: Students will be given a homework assignment using robust words to assess.  Also, a weekly robust vocabulary test will be given a few days following the lesson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daptations:  Remedial and ESL students will be grouped with stronger readers to help with practicing definitions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Extensions:</w:t>
      </w:r>
    </w:p>
    <w:p>
      <w:pPr>
        <w:pStyle w:val="NormalWeb"/>
        <w:spacing w:before="240" w:after="240"/>
        <w:rPr>
          <w:rFonts w:ascii="Tahoma" w:hAnsi="Tahoma" w:cs="Tahoma"/>
        </w:rPr>
      </w:pPr>
      <w:r>
        <w:rPr>
          <w:rFonts w:cs="Tahoma" w:ascii="Tahoma" w:hAnsi="Tahoma"/>
        </w:rPr>
        <w:t>Additional N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23:00Z</dcterms:created>
  <dc:creator>Default</dc:creator>
  <dc:description/>
  <cp:keywords/>
  <dc:language>en-US</dc:language>
  <cp:lastModifiedBy>Paula Fehlinger</cp:lastModifiedBy>
  <dcterms:modified xsi:type="dcterms:W3CDTF">2008-10-30T04:08:00Z</dcterms:modified>
  <cp:revision>3</cp:revision>
  <dc:subject/>
  <dc:title>EPSD Lesson Plan for Technology Integration</dc:title>
</cp:coreProperties>
</file>